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</w:t>
        <w:tab/>
        <w:tab/>
        <w:t>date __________ class period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tle of book 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uthor 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ublisher _____________________________ copyright date 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Number of pages _________         Page numbers for this summary _______  to 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Use the following space to write a brief summary of the events happening in your book so far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pace below, write 5 new words &amp; their meanings, that you learned in these p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71316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2" t="-35" r="-4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713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44:00Z</dcterms:created>
  <dc:creator>udsd</dc:creator>
  <dc:description/>
  <cp:keywords/>
  <dc:language>en-US</dc:language>
  <cp:lastModifiedBy>udsd</cp:lastModifiedBy>
  <dcterms:modified xsi:type="dcterms:W3CDTF">2009-02-23T16:52:00Z</dcterms:modified>
  <cp:revision>2</cp:revision>
  <dc:subject/>
  <dc:title>Name ____________________________</dc:title>
</cp:coreProperties>
</file>